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323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О внесении изменений в</w:t>
      </w:r>
      <w:r>
        <w:rPr>
          <w:b/>
          <w:szCs w:val="28"/>
        </w:rPr>
        <w:t xml:space="preserve"> Закон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 муниципальных образованиях Ульяновской области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Закон Ульяновской области от 13 июля 2004 года № 043-ЗО               «О муниципальных образованиях Ульяновской области» («Народная газета»          от 20.07.2004 № 78; от 03.12.2004 № 136; «Ульяновская правда» от 01.03.2005               № 21; от 06.01.2006 № 1; от 10.03.2006 № 16; от 05.05.2007 № 37; от 27.06.2008          № 53; от 07.11.2008 № 91; от 30.12.2009 № 104; от 08.07.2011 № 74;                         от 06.04.2012 № 36; от 24.07.2012 № 78; от 31.12.2014 № 196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в преамбуле слова «и муниципальных районов» заменить словами                «, муниципальных районов и городских округов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2) часть 1 статьи 23 изложить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«1. Наделить муниципальное образование «город Димитровград» статусом городского округа с административным центром город Димитровград.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3) часть 1 статьи 24 изложить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«1. Наделить муниципальное образование «город Новоульяновск» статусом городского округа с административным центром город Новоульяновск.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4) часть 1 статьи 25 изложить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«1. Наделить муниципальное образование «город Ульяновск» статусом городского округа с административным центром город Ульяновск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1:00Z</dcterms:created>
  <dc:creator>user</dc:creator>
  <dc:description/>
  <cp:keywords/>
  <dc:language>en-US</dc:language>
  <cp:lastModifiedBy>ZSO-002</cp:lastModifiedBy>
  <cp:lastPrinted>2017-04-11T10:12:00Z</cp:lastPrinted>
  <dcterms:modified xsi:type="dcterms:W3CDTF">2017-04-12T12:55:00Z</dcterms:modified>
  <cp:revision>5</cp:revision>
  <dc:subject/>
  <dc:title>Управление аппарата Законодательного Собрания Ульяновской области по вопросам правового и документационного обеспечения</dc:title>
</cp:coreProperties>
</file>